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17"/>
      </w:tblGrid>
      <w:tr>
        <w:trPr>
          <w:trHeight w:val="1843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ФИ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 2022г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оказание услуг по проведению технического диагностирования 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 ремонта инструмента для__________________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4"/>
          <w:szCs w:val="28"/>
        </w:rPr>
      </w:pPr>
      <w:r>
        <w:rPr>
          <w:rFonts w:cs="Arial" w:ascii="Arial" w:hAnsi="Arial"/>
          <w:b/>
          <w:bCs/>
          <w:iCs/>
          <w:sz w:val="24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азчи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инструмента в рабочем состоянии для выполнения непрерывной деятельно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участки в 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диагностирование и ремонт бензоинструмента, пневмоинструмента, гидроинструмента, электроинструмента, электронного инструмента и ручного инструме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инструмент, пневмоинструмент, гидроинструмент, электроинструмент, электронный инструмент и ручной инструмент (аккумуляторный инструмент, триммеры, гайковерты, шуруповерты, перфораторы, дрели, шлифовальные машины, лобзики, пилы сабельные, мойки высокого давления, промышленные пылесосы, домкраты гидравлические, пневмоинструмент, гидравлическое оборудование и маслостанции, бетоносмесители, бензопилы, бензотриммеры, электростанции бензиновые (дизельные), мотопомпы, компрессорные агрегаты, тепловое оборудование, инверторные сварочные аппараты)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ребования к исполнителю рабо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материально-технической базы с оборудованием, позволяющим в полном объеме и в указанные сроки провести услуги по техническому диагностированию и ремонту инструмента, указанного в п.6 настоящего технического зад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положительного опыта у участника по предмету тор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и виды работ, выполняемых заказчи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нструмента, отправляемого в ремо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Требования к последовательности выполнения работ, этап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. Техническое обслуживание инструмента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хническое обслуживание (ТО) – регламентные работы, указанные в заводском руководстве на инструмент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казчик привозит и сдает инструмент на ТО в офис Подрядчик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рядчик выполняет ТО. Уведомляет Заказчика (по телефону или письмом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казчик забирает инструмент после выполненных работ в офисе Подрядчика.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. Диагностика и ремонт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иагностика и ремонт выполняется при неисправности инструмента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казчик привозит в офис Подрядчика и сдает инструмент для диагностики неисправности и последующего ремонта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рядчик выполняет диагностику неисправности и определяет возможность ремонта, объем ремонта и сроки ремонта, стоимость ремонта, формирует рекомендации для Заказчика (целесообразность ремонта). Уведомляет Заказчика письменно/по телефону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аказчик изучает рекомендации Подрядчика и принимает решение – ремонтировать инструмент или не ремонтировать и списать инструмент. Уведомляет Подрядчика письменно/по телефону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Если по п.2.3 принято решение ремонтировать, Подрядчик ремонтирует инструмент. По итогам ремонта уведомляет Заказчика (по телефону или письменно). Заказчик забирает инструмент после ремонта в офисе Подрядчика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Если по п.2.3 принято решение не ремонтировать. Подрядчик собирает инструмент после диагностики и возвращает Заказчику в офисе. Заказчик оформляет бумаги на списание инструмента.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. Особые условия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и отказе от ремонта платеж за диагностику не возвращается Заказчику и засчитывается как плата за определение неисправности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монт инструмента стоимостью от 50 тыс. руб. рассчитывается индивидуально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тоимость ремонта без разбора инструмента (например, ремонт сетевого шнура, замена ножей на рубанке, замена патрона, заправка-замена триммерных головок, снятие гаек с УШМ) должна составлять не более 50% от стоимости ремонта инструмента с разборкой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рочная диагностика (Подрядчик все откладывает в сторону и начинает заниматься инструментом Заказчика) – оплачивается дополнительно Заказчиком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оставка крупногабаритного инструмента силами Подрядчика – оплачивается Заказчиком дополнительно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52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ыезд Подрядчика на место размещения крупногабаритного инструмента – оплачивается Заказчиком дополнительно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/>
              <w:ind w:left="322" w:hanging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меняемых деталей (запчастей) учитывается в стоимости услуг на проведение ремонта, определяется при диагностировании, согласовывается с Заказчиком. Стоимость и наименование заменяемых деталей (запчастей) отражается в акте технической диагностики. Исполнитель гарантирует, что заменяемые детали (запчасти) свободны от любых прав и притязаний третьих ли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0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ем заказчи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ктов технической диагностики, актов оказанных услуг, а также счет-фактура при работе контрагента с НДС, акт приема выдачи ремонтируемого инструмента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Требования по количеству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экземпляров документации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ередаваемой заказчику</w:t>
            </w:r>
            <w:bookmarkStart w:id="0" w:name="_GoBack"/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, акт оказанных услуг – 2 экз., акт технической диагностики- 1экз., акт приема выдачи ремонтируемого инструмента -1экз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2. Дополнительные треб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собые усло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роводится в течении 3 дней, ремонт проводится в течении 30 дн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 Цена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93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В цену по договору должны быть включены: 1) затраты на диагностику 2) затраты на ТО (ремонт) 3) иные сопутствующие затраты сервисной организации (страхование, уплату налогов, сборов, транспортные, командировочные, погрузочно-разгрузочные расходы, непредвиденные затраты и другие платежи)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валют;Times New Roman"/>
      <w:caps w:val="false"/>
      <w:smallCaps w:val="false"/>
    </w:rPr>
  </w:style>
  <w:style w:type="character" w:styleId="WW8Num2z1">
    <w:name w:val="WW8Num2z1"/>
    <w:qFormat/>
    <w:rPr>
      <w:rFonts w:cs="валют;Times New Roman"/>
      <w:b/>
    </w:rPr>
  </w:style>
  <w:style w:type="character" w:styleId="WW8Num2z2">
    <w:name w:val="WW8Num2z2"/>
    <w:qFormat/>
    <w:rPr>
      <w:rFonts w:cs="валют;Times New Roman"/>
    </w:rPr>
  </w:style>
  <w:style w:type="character" w:styleId="WW8Num3z0">
    <w:name w:val="WW8Num3z0"/>
    <w:qFormat/>
    <w:rPr>
      <w:rFonts w:ascii="Verdana" w:hAnsi="Verdana" w:cs="Times New Roman"/>
      <w:w w:val="100"/>
      <w:sz w:val="20"/>
      <w:szCs w:val="20"/>
    </w:rPr>
  </w:style>
  <w:style w:type="character" w:styleId="WW8Num3z1">
    <w:name w:val="WW8Num3z1"/>
    <w:qFormat/>
    <w:rPr>
      <w:rFonts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FFFFFF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w w:val="100"/>
      <w:sz w:val="20"/>
      <w:szCs w:val="20"/>
    </w:rPr>
  </w:style>
  <w:style w:type="character" w:styleId="WW8Num23z1">
    <w:name w:val="WW8Num23z1"/>
    <w:qFormat/>
    <w:rPr>
      <w:rFonts w:cs="Times New Roman"/>
      <w:b/>
      <w:i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валют;Times New Roman"/>
      <w:w w:val="100"/>
      <w:sz w:val="20"/>
      <w:szCs w:val="20"/>
    </w:rPr>
  </w:style>
  <w:style w:type="character" w:styleId="WW8Num26z1">
    <w:name w:val="WW8Num26z1"/>
    <w:qFormat/>
    <w:rPr>
      <w:rFonts w:cs="валют;Times New Roman"/>
      <w:b/>
      <w:i w:val="false"/>
      <w:sz w:val="20"/>
      <w:szCs w:val="20"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Times New Roman"/>
      <w:sz w:val="20"/>
      <w:szCs w:val="20"/>
    </w:rPr>
  </w:style>
  <w:style w:type="character" w:styleId="WW8Num35z1">
    <w:name w:val="WW8Num35z1"/>
    <w:qFormat/>
    <w:rPr>
      <w:rFonts w:cs="Times New Roman"/>
      <w:b w:val="false"/>
      <w:sz w:val="2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валют;Times New Roman"/>
      <w:caps w:val="false"/>
      <w:smallCaps w:val="false"/>
    </w:rPr>
  </w:style>
  <w:style w:type="character" w:styleId="WW8Num41z1">
    <w:name w:val="WW8Num41z1"/>
    <w:qFormat/>
    <w:rPr>
      <w:rFonts w:cs="валют;Times New Roman"/>
      <w:b/>
    </w:rPr>
  </w:style>
  <w:style w:type="character" w:styleId="WW8Num41z2">
    <w:name w:val="WW8Num41z2"/>
    <w:qFormat/>
    <w:rPr>
      <w:rFonts w:cs="валют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aps/>
    </w:rPr>
  </w:style>
  <w:style w:type="character" w:styleId="WW8Num44z1">
    <w:name w:val="WW8Num44z1"/>
    <w:qFormat/>
    <w:rPr>
      <w:rFonts w:ascii="Symbol" w:hAnsi="Symbol" w:cs="Symbol"/>
      <w:caps/>
    </w:rPr>
  </w:style>
  <w:style w:type="character" w:styleId="WW8Num44z2">
    <w:name w:val="WW8Num4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1">
    <w:name w:val="style20"/>
    <w:basedOn w:val="Style10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41:00Z</dcterms:created>
  <dc:creator>KL</dc:creator>
  <dc:description/>
  <cp:keywords/>
  <dc:language>en-US</dc:language>
  <cp:lastModifiedBy>Popova Svetlana</cp:lastModifiedBy>
  <cp:lastPrinted>2019-11-28T14:40:00Z</cp:lastPrinted>
  <dcterms:modified xsi:type="dcterms:W3CDTF">2022-06-08T01:10:00Z</dcterms:modified>
  <cp:revision>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